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/>
        <w:t>天津市国家税务局坐落位置图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49615" cy="478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天津市国家税务局坐落位置图二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1995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" t="508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62.4pt" to="674.8pt,7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6310" cy="4751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31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386840</wp:posOffset>
                </wp:positionV>
                <wp:extent cx="12573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天津市国家税务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9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天津市国家税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地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号线机场方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0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地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号线机场方向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0:00Z</dcterms:created>
  <dc:creator> </dc:creator>
  <dc:description/>
  <cp:keywords/>
  <dc:language>en-US</dc:language>
  <cp:lastModifiedBy>唐子成</cp:lastModifiedBy>
  <dcterms:modified xsi:type="dcterms:W3CDTF">2017-07-27T05:50:00Z</dcterms:modified>
  <cp:revision>2</cp:revision>
  <dc:subject/>
  <dc:title>附件3：</dc:title>
</cp:coreProperties>
</file>